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ELEMENTS OF MULTIMEDIA SYSTEMS</w:t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IT322</w:t>
        <w:tab/>
        <w:tab/>
        <w:tab/>
        <w:tab/>
        <w:tab/>
        <w:t xml:space="preserve">         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List at least two multimedia software tools for the following:</w:t>
        <w:tab/>
        <w:tab/>
        <w:tab/>
        <w:tab/>
        <w:tab/>
        <w:t>(13)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al audio, Graphic and image editing, video editing, Animation and Multimedia authorin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the various methods of controlling animation.</w:t>
        <w:tab/>
        <w:tab/>
        <w:tab/>
        <w:t xml:space="preserve">             </w:t>
        <w:tab/>
        <w:tab/>
        <w:t>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in detail the key properties of multimedia systems.</w:t>
        <w:tab/>
        <w:tab/>
        <w:t xml:space="preserve">                     </w:t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characteristics and uses of Multimedia.</w:t>
        <w:tab/>
        <w:tab/>
        <w:tab/>
        <w:t xml:space="preserve">           </w:t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3.</w:t>
        <w:tab/>
        <w:t>a.</w:t>
        <w:tab/>
        <w:t xml:space="preserve">Discuss various aspects of music Instrument Digital Interface (MIDI) standard </w:t>
        <w:tab/>
        <w:tab/>
        <w:tab/>
        <w:tab/>
        <w:t>including devices.                                                                                                    (10)</w:t>
      </w:r>
    </w:p>
    <w:p>
      <w:pPr>
        <w:pStyle w:val="Normal"/>
        <w:ind w:firstLine="432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b.</w:t>
        <w:tab/>
        <w:t xml:space="preserve">Compute storage requirement for a speech lasting for one hour. What is the data         </w:t>
        <w:tab/>
        <w:tab/>
        <w:t>rate of the channel to transmit / broadcast online?</w:t>
        <w:tab/>
        <w:t xml:space="preserve">                                       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Compare and contrast TIFF and RIFF file formats.</w:t>
        <w:tab/>
        <w:tab/>
        <w:tab/>
        <w:tab/>
        <w:t xml:space="preserve">           </w:t>
        <w:tab/>
        <w:tab/>
        <w:t>(13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Suppose you want to change the size of a bitmapped image and its resolution, will it </w:t>
        <w:tab/>
        <w:tab/>
        <w:tab/>
        <w:t xml:space="preserve">make any difference which order you perform these operations in? Justify </w:t>
        <w:tab/>
        <w:tab/>
        <w:t>(7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Explain how content based image retrieval is done in multimedia system.        </w:t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JPEG DIB file formats for still and motion images.</w:t>
        <w:tab/>
        <w:tab/>
        <w:t xml:space="preserve">           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Describe the MPEG-2 video compression algorithm with the help of a block diagram.</w:t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many principal modes does JPEG have?</w:t>
        <w:tab/>
        <w:tab/>
        <w:tab/>
        <w:tab/>
        <w:tab/>
        <w:t xml:space="preserve"> </w:t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Give four major features of JPEG 2000.Explain them in detail.</w:t>
        <w:tab/>
        <w:tab/>
        <w:t xml:space="preserve">           </w:t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Compare and contrast between MPEG, JPEG, JPEG-2000, H.261 and H.263.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How many CDs of 690 MB size would be needed for a video of 4 hours duration? No </w:t>
        <w:tab/>
        <w:tab/>
        <w:t xml:space="preserve">compression technique has been used and no sound is there in it. It is assumed that </w:t>
        <w:tab/>
        <w:tab/>
        <w:tab/>
        <w:t xml:space="preserve">display unit is super VGA and motion frequency is 50 Hz.         </w:t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b.</w:t>
        <w:tab/>
        <w:t>Write short notes on different types of storage devices.</w:t>
        <w:tab/>
        <w:tab/>
        <w:tab/>
        <w:t xml:space="preserve">           </w:t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xplain in detail about the audio analysis with its applications.</w:t>
        <w:tab/>
        <w:tab/>
        <w:t xml:space="preserve">           </w:t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ith a neat sketch, explain the CD-ROM architectu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re in detail.</w:t>
        <w:tab/>
        <w:tab/>
        <w:t xml:space="preserve">           </w:t>
        <w:tab/>
        <w:t>(10)</w:t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383</Words>
  <Characters>2184</Characters>
  <CharactersWithSpaces>2562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9T10:1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